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ind w:firstLine="1026"/>
              <w:rPr>
                <w:sz w:val="24"/>
              </w:rPr>
            </w:pPr>
            <w:r>
              <w:rPr>
                <w:sz w:val="24"/>
              </w:rPr>
              <w:t xml:space="preserve">Приложение № 1 к постановлению </w:t>
            </w:r>
          </w:p>
          <w:p>
            <w:pPr>
              <w:pStyle w:val="Normal"/>
              <w:suppressAutoHyphens w:val="true"/>
              <w:ind w:firstLine="1026"/>
              <w:rPr>
                <w:sz w:val="24"/>
              </w:rPr>
            </w:pPr>
            <w:r>
              <w:rPr>
                <w:sz w:val="24"/>
              </w:rPr>
              <w:t>Администрации города Шарыпово</w:t>
            </w:r>
          </w:p>
          <w:p>
            <w:pPr>
              <w:pStyle w:val="Normal"/>
              <w:suppressAutoHyphens w:val="true"/>
              <w:ind w:firstLine="1026"/>
              <w:rPr>
                <w:sz w:val="24"/>
              </w:rPr>
            </w:pPr>
            <w:r>
              <w:rPr>
                <w:sz w:val="24"/>
              </w:rPr>
              <w:t xml:space="preserve">от «02» октября  2017г.  №  182 </w:t>
            </w:r>
          </w:p>
          <w:p>
            <w:pPr>
              <w:pStyle w:val="Normal"/>
              <w:suppressAutoHyphens w:val="true"/>
              <w:ind w:left="10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ind w:left="1026" w:hanging="0"/>
              <w:rPr/>
            </w:pPr>
            <w:r>
              <w:rPr>
                <w:sz w:val="24"/>
              </w:rPr>
              <w:t>редакция от  16.11.2020 № 259</w:t>
            </w:r>
          </w:p>
        </w:tc>
      </w:tr>
    </w:tbl>
    <w:p>
      <w:pPr>
        <w:pStyle w:val="211"/>
        <w:tabs>
          <w:tab w:val="clear" w:pos="708"/>
          <w:tab w:val="center" w:pos="-360" w:leader="none"/>
        </w:tabs>
        <w:suppressAutoHyphens w:val="true"/>
        <w:spacing w:lineRule="auto" w:line="240" w:before="0" w:after="0"/>
        <w:ind w:left="-198" w:right="0" w:firstLine="198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tabs>
          <w:tab w:val="clear" w:pos="708"/>
          <w:tab w:val="center" w:pos="-360" w:leader="none"/>
        </w:tabs>
        <w:suppressAutoHyphens w:val="true"/>
        <w:spacing w:lineRule="auto" w:line="240" w:before="0" w:after="0"/>
        <w:ind w:left="-198" w:right="0" w:firstLine="198"/>
        <w:jc w:val="center"/>
        <w:rPr>
          <w:szCs w:val="28"/>
        </w:rPr>
      </w:pPr>
      <w:r>
        <w:rPr>
          <w:szCs w:val="28"/>
        </w:rPr>
        <w:t xml:space="preserve">Схема </w:t>
      </w:r>
    </w:p>
    <w:p>
      <w:pPr>
        <w:pStyle w:val="211"/>
        <w:tabs>
          <w:tab w:val="clear" w:pos="708"/>
          <w:tab w:val="center" w:pos="-360" w:leader="none"/>
        </w:tabs>
        <w:suppressAutoHyphens w:val="true"/>
        <w:spacing w:lineRule="auto" w:line="240" w:before="0" w:after="0"/>
        <w:ind w:left="-198" w:right="0" w:firstLine="198"/>
        <w:jc w:val="center"/>
        <w:rPr/>
      </w:pPr>
      <w:r>
        <w:rPr>
          <w:szCs w:val="28"/>
        </w:rPr>
        <w:t>размещения нестационарных торговых объектов на территории муниципального образования города Шарыпово</w:t>
      </w:r>
      <w:r>
        <w:rPr>
          <w:bCs/>
          <w:szCs w:val="28"/>
        </w:rPr>
        <w:t xml:space="preserve"> </w:t>
      </w:r>
    </w:p>
    <w:p>
      <w:pPr>
        <w:pStyle w:val="211"/>
        <w:tabs>
          <w:tab w:val="clear" w:pos="708"/>
          <w:tab w:val="center" w:pos="-360" w:leader="none"/>
        </w:tabs>
        <w:suppressAutoHyphens w:val="true"/>
        <w:spacing w:lineRule="auto" w:line="240" w:before="0" w:after="0"/>
        <w:ind w:left="-198" w:right="0" w:firstLine="198"/>
        <w:jc w:val="center"/>
        <w:rPr/>
      </w:pPr>
      <w:r>
        <w:rPr/>
      </w:r>
    </w:p>
    <w:tbl>
      <w:tblPr>
        <w:tblW w:w="10786" w:type="dxa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45"/>
        <w:gridCol w:w="1843"/>
        <w:gridCol w:w="992"/>
        <w:gridCol w:w="992"/>
        <w:gridCol w:w="1875"/>
        <w:gridCol w:w="1928"/>
        <w:gridCol w:w="1312"/>
      </w:tblGrid>
      <w:tr>
        <w:trPr>
          <w:trHeight w:val="2235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и наименование торгового объек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нахождение (адрес)    </w:t>
              <w:br/>
              <w:t xml:space="preserve">расположения </w:t>
              <w:br/>
              <w:t>нестационарных</w:t>
              <w:br/>
              <w:t xml:space="preserve">торговых    </w:t>
              <w:br/>
              <w:t>объект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нестационарных объектов по каждому адресному ориентир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здания, строения, сооружения или</w:t>
              <w:br/>
              <w:t>их части,  занимаемая  нестационарным торговым объектом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      </w:t>
              <w:br/>
              <w:t xml:space="preserve">реализуемой   </w:t>
              <w:br/>
              <w:t xml:space="preserve">нестационарным  торговым     </w:t>
              <w:br/>
              <w:t xml:space="preserve">объектом     </w:t>
              <w:br/>
              <w:t>продукции (дополнительно: пиво, табак)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 об использовании нестационарного торгового объекта субъектами малого или среднего предпринимательства, осуществляющими торговую      </w:t>
              <w:br/>
              <w:t>деятельность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змещения нестационарных торговых объектов</w:t>
            </w:r>
          </w:p>
        </w:tc>
      </w:tr>
      <w:tr>
        <w:trPr>
          <w:trHeight w:val="6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4, г. Шарыпово, пер. Медицинский, № 4/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го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62315, г.Шарыпово, мкр. 1, зд. 3А, соор . 1 (площадь, прилегающая к ТД «Феникс»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01.10.2020 года</w:t>
            </w:r>
          </w:p>
        </w:tc>
      </w:tr>
      <w:tr>
        <w:trPr>
          <w:trHeight w:val="6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пер. Медицинский, соор. 4/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довольственные 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малого и (или) среднего </w:t>
            </w:r>
          </w:p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5.2021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4, г. Шарыпово, пер. Медицинский, соор. 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овольственные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 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0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4, г. Шарыпово, Больничный городок, соор. 5/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го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0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Больничный городок, № 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довольственные 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малого и (или) среднего </w:t>
            </w:r>
          </w:p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Шарыпово, пр-кт. Энергетиков № 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довольственные 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малого и (или) среднего </w:t>
            </w:r>
          </w:p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</w:t>
            </w:r>
          </w:p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р.1, соор. 26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 (реализация хлеба и хлебобулочных</w:t>
            </w:r>
          </w:p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делий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ъект малого и (или) среднего </w:t>
            </w:r>
          </w:p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 1, соор. № 12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/>
            </w:pPr>
            <w:r>
              <w:rPr>
                <w:sz w:val="18"/>
                <w:szCs w:val="18"/>
              </w:rPr>
              <w:t xml:space="preserve">Розничная торговля     сборами </w:t>
            </w:r>
            <w:r>
              <w:rPr>
                <w:rStyle w:val="StrongEmphasis"/>
                <w:rFonts w:eastAsia="Noto Serif CJK SC"/>
                <w:b w:val="false"/>
                <w:bCs w:val="false"/>
                <w:color w:val="000000"/>
                <w:kern w:val="2"/>
                <w:sz w:val="18"/>
                <w:szCs w:val="18"/>
                <w:lang w:bidi="hi-IN"/>
              </w:rPr>
              <w:t xml:space="preserve"> лекарственных трав и растительных товаров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 среднего 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62315, г.Шарыпово, мкр. 1, зд. 3А, соор . 2 (площадь, прилегающая к ТД «Феникс»)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01.10.2020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проспект  Энергетиков, соор. 4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овольственные </w:t>
            </w:r>
          </w:p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 среднего</w:t>
            </w:r>
          </w:p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мкр. 2, соор. 1Б/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мкр. 2, соор. 1Б/2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111111"/>
                <w:sz w:val="18"/>
                <w:szCs w:val="18"/>
              </w:rPr>
            </w:pPr>
            <w:r>
              <w:rPr>
                <w:color w:val="111111"/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Передвижная торговая точ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111111"/>
                <w:sz w:val="18"/>
                <w:szCs w:val="18"/>
              </w:rPr>
            </w:pPr>
            <w:r>
              <w:rPr>
                <w:color w:val="111111"/>
                <w:sz w:val="18"/>
                <w:szCs w:val="18"/>
              </w:rPr>
              <w:t xml:space="preserve">662313, </w:t>
            </w:r>
          </w:p>
          <w:p>
            <w:pPr>
              <w:pStyle w:val="Normal"/>
              <w:suppressAutoHyphens w:val="true"/>
              <w:jc w:val="center"/>
              <w:rPr>
                <w:color w:val="111111"/>
                <w:sz w:val="18"/>
                <w:szCs w:val="18"/>
              </w:rPr>
            </w:pPr>
            <w:r>
              <w:rPr>
                <w:color w:val="111111"/>
                <w:sz w:val="18"/>
                <w:szCs w:val="18"/>
              </w:rPr>
              <w:t xml:space="preserve"> </w:t>
            </w:r>
            <w:r>
              <w:rPr>
                <w:color w:val="111111"/>
                <w:sz w:val="18"/>
                <w:szCs w:val="18"/>
              </w:rPr>
              <w:t>г. Шарыпово,</w:t>
            </w:r>
          </w:p>
          <w:p>
            <w:pPr>
              <w:pStyle w:val="Normal"/>
              <w:suppressAutoHyphens w:val="true"/>
              <w:ind w:right="-107" w:hanging="0"/>
              <w:jc w:val="center"/>
              <w:rPr>
                <w:color w:val="111111"/>
                <w:sz w:val="18"/>
                <w:szCs w:val="18"/>
              </w:rPr>
            </w:pPr>
            <w:r>
              <w:rPr>
                <w:color w:val="111111"/>
                <w:sz w:val="18"/>
                <w:szCs w:val="18"/>
              </w:rPr>
              <w:t xml:space="preserve"> </w:t>
            </w:r>
            <w:r>
              <w:rPr>
                <w:color w:val="111111"/>
                <w:sz w:val="18"/>
                <w:szCs w:val="18"/>
              </w:rPr>
              <w:t>мкр.1, соор. 26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111111"/>
                <w:sz w:val="18"/>
                <w:szCs w:val="18"/>
              </w:rPr>
            </w:pPr>
            <w:r>
              <w:rPr>
                <w:color w:val="111111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111111"/>
                <w:sz w:val="18"/>
                <w:szCs w:val="18"/>
              </w:rPr>
            </w:pPr>
            <w:r>
              <w:rPr>
                <w:color w:val="111111"/>
                <w:sz w:val="18"/>
                <w:szCs w:val="18"/>
              </w:rPr>
              <w:t>4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Продовольственные товары (реализация фруктов, овощей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111111"/>
                <w:sz w:val="18"/>
                <w:szCs w:val="18"/>
              </w:rPr>
            </w:pPr>
            <w:r>
              <w:rPr>
                <w:color w:val="111111"/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color w:val="111111"/>
                <w:sz w:val="18"/>
                <w:szCs w:val="18"/>
              </w:rPr>
            </w:pPr>
            <w:r>
              <w:rPr>
                <w:color w:val="111111"/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color w:val="111111"/>
                <w:sz w:val="18"/>
                <w:szCs w:val="18"/>
              </w:rPr>
            </w:pPr>
            <w:r>
              <w:rPr>
                <w:color w:val="111111"/>
                <w:sz w:val="18"/>
                <w:szCs w:val="18"/>
              </w:rPr>
              <w:t xml:space="preserve"> </w:t>
            </w:r>
            <w:r>
              <w:rPr>
                <w:color w:val="111111"/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right="-99" w:hanging="0"/>
              <w:jc w:val="center"/>
              <w:rPr>
                <w:color w:val="111111"/>
                <w:sz w:val="18"/>
                <w:szCs w:val="18"/>
              </w:rPr>
            </w:pPr>
            <w:r>
              <w:rPr>
                <w:color w:val="111111"/>
                <w:sz w:val="18"/>
                <w:szCs w:val="18"/>
              </w:rPr>
              <w:t>до 01.10.2019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1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Павиль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662306,</w:t>
            </w:r>
          </w:p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г. Шарыпово,</w:t>
            </w:r>
          </w:p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мкр. 2,</w:t>
            </w:r>
          </w:p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соор. 1/13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57,1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ъект малого и (или) среднего 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ind w:right="-99" w:hanging="0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 2, уч-к  2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 среднего 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мкр. 2, соор. 14/3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мкр. 2, соор. 14/2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овольственные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мкр. 2, соор. 1/20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е услуг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Передвижная торговая точ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111111"/>
                <w:sz w:val="18"/>
                <w:szCs w:val="18"/>
              </w:rPr>
            </w:pPr>
            <w:r>
              <w:rPr>
                <w:color w:val="111111"/>
                <w:sz w:val="18"/>
                <w:szCs w:val="18"/>
              </w:rPr>
              <w:t>662313, г.Шарыпово, мкр. 6, соор. 21А/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111111"/>
                <w:sz w:val="18"/>
                <w:szCs w:val="18"/>
              </w:rPr>
            </w:pPr>
            <w:r>
              <w:rPr>
                <w:color w:val="111111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111111"/>
                <w:sz w:val="18"/>
                <w:szCs w:val="18"/>
              </w:rPr>
            </w:pPr>
            <w:r>
              <w:rPr>
                <w:color w:val="111111"/>
                <w:sz w:val="18"/>
                <w:szCs w:val="18"/>
              </w:rPr>
              <w:t>4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1111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Продовольственные товары (реализация фруктов, овощей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right="-99" w:hanging="0"/>
              <w:jc w:val="center"/>
              <w:rPr>
                <w:color w:val="111111"/>
                <w:sz w:val="18"/>
                <w:szCs w:val="18"/>
              </w:rPr>
            </w:pPr>
            <w:r>
              <w:rPr>
                <w:color w:val="111111"/>
                <w:sz w:val="18"/>
                <w:szCs w:val="18"/>
              </w:rPr>
              <w:t>до 01.10.2019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мкр. 2, соор. 10/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0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мкр. 2, соор. 10/2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е услуг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 2, соор. 11/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ереи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мкр. 2, соор. 11/2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а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1, в 10 метрах с северной стороны  от дома № 3, соор.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довольственные  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мкр. 2, соор.  1/13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е услуг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мкр. 2, соор. 15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0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 2, соор. 21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е услуг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4, г. Шарыпово, проспект Центральный, соор. 53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 3, №1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довольственные 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мкр. 3, соор. 17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е услуг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12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мкр. 3, соор. 23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мкр. 3, уч-к  21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мкр. 3, соор. 1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01.10.2020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мкр. 3, соор.  10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5.2021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4, г. Шарыпово, мкр. 5, соор.  1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0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 6, соор. 4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0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мкр. 6, соор. 17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арыпово, мкр.1, участок </w:t>
            </w:r>
          </w:p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А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3, г. Шарыпово, мкр. 6, соор.  5/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3,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 .Шарыпово, мкр. 6, соор. 17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0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/>
                <w:sz w:val="20"/>
                <w:szCs w:val="20"/>
              </w:rPr>
              <w:t>662313, г. Шарыпово, мкр. 6, соор.  10/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ъект малого и (или) среднего предприним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ind w:right="-99" w:hanging="0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/>
                <w:sz w:val="20"/>
                <w:szCs w:val="20"/>
              </w:rPr>
              <w:t xml:space="preserve">Передвижная торговая точ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/>
                <w:sz w:val="20"/>
                <w:szCs w:val="20"/>
              </w:rPr>
              <w:t>662313, г. Шарыпово, мкр. 6, соор.  10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6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ъект малого и (или) среднего 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ind w:right="-99" w:hanging="0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3, г. Шарыпово, ул. Норильская, соор. 6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/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виль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313, г. Шарыпово, мкр. 6, соор.  17А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20"/>
                  <w:szCs w:val="20"/>
                  <w:u w:val="none"/>
                </w:rPr>
                <w:t>46</w:t>
              </w:r>
            </w:hyperlink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20"/>
                  <w:szCs w:val="20"/>
                  <w:u w:val="none"/>
                </w:rPr>
                <w:t>Павильон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20"/>
                  <w:szCs w:val="20"/>
                  <w:u w:val="none"/>
                </w:rPr>
                <w:t>662313, г. Шарыпово, мкр. 6, соор. 44/2.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20"/>
                  <w:szCs w:val="20"/>
                  <w:u w:val="none"/>
                </w:rPr>
                <w:t>1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20"/>
                  <w:szCs w:val="20"/>
                  <w:u w:val="none"/>
                </w:rPr>
                <w:t>68,8</w:t>
              </w:r>
            </w:hyperlink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20"/>
                  <w:szCs w:val="20"/>
                  <w:u w:val="none"/>
                </w:rPr>
                <w:t>Продовольственные товары</w:t>
              </w:r>
            </w:hyperlink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>Субъект малого и (или) среднего предпринимательства</w:t>
              </w:r>
            </w:hyperlink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ind w:right="-99" w:hanging="0"/>
              <w:jc w:val="center"/>
              <w:rPr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20"/>
                  <w:szCs w:val="20"/>
                  <w:u w:val="none"/>
                </w:rPr>
                <w:t>до 01.10.202</w:t>
              </w:r>
            </w:hyperlink>
            <w:hyperlink r:id="rId10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20"/>
                  <w:szCs w:val="20"/>
                  <w:u w:val="none"/>
                </w:rPr>
                <w:t>3</w:t>
              </w:r>
            </w:hyperlink>
            <w:hyperlink r:id="rId11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20"/>
                  <w:szCs w:val="20"/>
                  <w:u w:val="none"/>
                </w:rPr>
                <w:t xml:space="preserve"> года</w:t>
              </w:r>
            </w:hyperlink>
          </w:p>
        </w:tc>
      </w:tr>
      <w:tr>
        <w:trPr>
          <w:trHeight w:val="82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3, г. Шарыпово, мкр. 6, соор. 50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0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3, г. Шарыпово, мкр. 6, соор. 16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о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 6, соор. 16/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ере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о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 6, соор. 16/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е услуг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3, г. Шарыпово, мкр. 6, соор. 52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78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Шарыпово, мкр. 6, уч-к  54/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 среднего 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78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6, соор. 54/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78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г. Шарыпово, мкр. 6, соор. 54/2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бъект малого и (или) среднего 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до 01.10.2023 года</w:t>
            </w:r>
          </w:p>
        </w:tc>
      </w:tr>
      <w:tr>
        <w:trPr>
          <w:trHeight w:val="78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Шарыпово, мкр. 6, </w:t>
            </w:r>
          </w:p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textAlignment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01.10.2020 года</w:t>
            </w:r>
          </w:p>
        </w:tc>
      </w:tr>
      <w:tr>
        <w:trPr>
          <w:trHeight w:val="78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Шарыпово, мкр. 6, № 6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довольственные 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78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3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Шарыпово,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мкр., №2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вольственные и (или) непродовольственные 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3, г. Шарыпово, мкр. 6, соор.45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0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вижная торгов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 6,  участок находится в 21 метрах от здания 21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01.10.2020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Шарыпово,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ратская,  участок 16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73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 1, уч-к № 3А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73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мкр. 1, соор. 3 «А»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асс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1, г. Шарыпово, мкр. Пионерный, соор. 3/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асс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3, г. Шарыпово, мкр. 6, соор. 21/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3, г. Шарыпово, мкр. 6, соор. 21А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 1, участок № 3А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 (мороженое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3, г. Шарыпово, мкр. 6, соор. 21А/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0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 6, в 30 метрах от нежилого здания №16, участок 1 в северо-западном на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 (мороженое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6, соор. 46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4, г. Шарыпово, ул. Российская, соор. 136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9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4, г. Шарыпово, ул. Горького, соор. 15/1, остановка «Центральна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4, г. Шарыпово, ул. Кирова, соор. 3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4, г. Шарыпово, ул. Нагорная, соор. 32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4, г. Шарыпово, ул. Привокзальная, соор. 7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 Пионерный, соор. 154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иль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 Пионерный, соор. 154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движная торговая точка «Купава» -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Дубинино, ул. Шахтерская,   земельный участок 9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щественно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ит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 Пионерный, соор. 3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Шарыпово, ул. Горького, соор. № 4/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довольственные товары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01.05.2021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.Шарыпово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-кт Центральный, № 65/1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ая торгова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к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Купава» -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Шарыпово, гп. Дубинино, ул. Пионеров КАТЭКа, 7А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ъект малого и (или) среднего 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ind w:right="-99" w:hanging="0"/>
              <w:jc w:val="center"/>
              <w:rPr>
                <w:rFonts w:cs="Liberation Serif;Times New Roman"/>
                <w:sz w:val="20"/>
                <w:szCs w:val="20"/>
              </w:rPr>
            </w:pPr>
            <w:r>
              <w:rPr>
                <w:rFonts w:cs="Liberation Serif;Times New Roman"/>
                <w:sz w:val="20"/>
                <w:szCs w:val="20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8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г. Шарыпово,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мкр.1, соор. № 12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бъект малого и (или) среднего 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Кио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662314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г. Шарыпово, мкр. 1, в 10 метрах с северной стороны  от дома № 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Продовольственные 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Субъект малого и (или) среднего предпринимательства</w:t>
              </w:r>
            </w:hyperlink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ind w:right="-99" w:hanging="0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hyperlink r:id="rId13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до 01.10.202</w:t>
              </w:r>
            </w:hyperlink>
            <w:hyperlink r:id="rId14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0</w:t>
              </w:r>
            </w:hyperlink>
            <w:hyperlink r:id="rId15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 xml:space="preserve"> года</w:t>
              </w:r>
            </w:hyperlink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8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662306, п. Дубинино, ул. Майская, соор. 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Субъект малого и (или) среднего предпринимательства</w:t>
              </w:r>
            </w:hyperlink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ind w:right="-99" w:hanging="0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hyperlink r:id="rId17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до 01.10.202</w:t>
              </w:r>
            </w:hyperlink>
            <w:hyperlink r:id="rId18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0</w:t>
              </w:r>
            </w:hyperlink>
            <w:hyperlink r:id="rId19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 xml:space="preserve"> года</w:t>
              </w:r>
            </w:hyperlink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662306, п. Дубинино, ул. Шахтерская, соор. 18/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Продовольственные и (или) непродовольственные 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Субъект малого и (или) среднего предпринимательства</w:t>
              </w:r>
            </w:hyperlink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ind w:right="-99" w:hanging="0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hyperlink r:id="rId21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до 01.10.202</w:t>
              </w:r>
            </w:hyperlink>
            <w:hyperlink r:id="rId22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0</w:t>
              </w:r>
            </w:hyperlink>
            <w:hyperlink r:id="rId23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 xml:space="preserve"> года</w:t>
              </w:r>
            </w:hyperlink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8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Передвижная б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662312, г.Шарыпово, мкр. 1, в районе павильона «Ермолин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Временная розничная торговля безалкогольными напитками в летний пери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hyperlink r:id="rId24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Субъект малого и (или) среднего предпринимательства</w:t>
              </w:r>
            </w:hyperlink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99" w:hanging="0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sz w:val="18"/>
                <w:szCs w:val="18"/>
                <w:shd w:fill="FFFFFF" w:val="clear"/>
              </w:rPr>
              <w:t>с 01.05.2020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ind w:right="-99" w:hanging="0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по 30.09.2020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sz w:val="18"/>
                <w:szCs w:val="18"/>
                <w:shd w:fill="FFFFFF" w:val="clear"/>
              </w:rPr>
              <w:t>8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111111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111111"/>
                <w:sz w:val="18"/>
                <w:szCs w:val="18"/>
                <w:shd w:fill="FFFFFF" w:val="clear"/>
              </w:rPr>
              <w:t>Передвижная б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/>
                <w:b/>
                <w:bCs/>
                <w:color w:val="111111"/>
                <w:sz w:val="18"/>
                <w:szCs w:val="18"/>
                <w:shd w:fill="FFFFFF" w:val="clear"/>
              </w:rPr>
              <w:t>662312, г.Шарыпово, мкр. 1, в районе стадиона «Энерг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111111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111111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111111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111111"/>
                <w:sz w:val="18"/>
                <w:szCs w:val="18"/>
                <w:shd w:fill="FFFFFF" w:val="clear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/>
                <w:b/>
                <w:bCs/>
                <w:color w:val="111111"/>
                <w:sz w:val="18"/>
                <w:szCs w:val="18"/>
                <w:shd w:fill="FFFFFF" w:val="clear"/>
              </w:rPr>
              <w:t>Временная розничная торговля безалкогольными напитками в летний пери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hyperlink r:id="rId25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Субъект малого и (или) среднего предпринимательства</w:t>
              </w:r>
            </w:hyperlink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99" w:hanging="0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sz w:val="18"/>
                <w:szCs w:val="18"/>
                <w:shd w:fill="FFFFFF" w:val="clear"/>
              </w:rPr>
              <w:t>с 01.05.2020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ind w:right="-99" w:hanging="0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по 30.09.2020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sz w:val="18"/>
                <w:szCs w:val="18"/>
                <w:shd w:fill="FFFFFF" w:val="clear"/>
              </w:rPr>
              <w:t>8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Передвижная б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662313, г.Шарыпово, мкр. 6, в районе магазина «Куб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/>
                <w:b/>
                <w:bCs/>
                <w:color w:val="111111"/>
                <w:sz w:val="18"/>
                <w:szCs w:val="18"/>
                <w:shd w:fill="FFFFFF" w:val="clear"/>
              </w:rPr>
              <w:t>Временная розничная торговля безалкогольными напитками в летний пери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hyperlink r:id="rId26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Субъект малого и (или) среднего предпринимательства</w:t>
              </w:r>
            </w:hyperlink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99" w:hanging="0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sz w:val="18"/>
                <w:szCs w:val="18"/>
                <w:shd w:fill="FFFFFF" w:val="clear"/>
              </w:rPr>
              <w:t>с 01.05.2020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ind w:right="-99" w:hanging="0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по 30.09.2020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sz w:val="18"/>
                <w:szCs w:val="18"/>
                <w:shd w:fill="FFFFFF" w:val="clear"/>
              </w:rPr>
              <w:t>8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sz w:val="18"/>
                <w:szCs w:val="18"/>
                <w:shd w:fill="FFFFFF" w:val="clear"/>
              </w:rPr>
              <w:t>Передвижная б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sz w:val="18"/>
                <w:szCs w:val="18"/>
                <w:shd w:fill="FFFFFF" w:val="clear"/>
              </w:rPr>
              <w:t>662313,</w:t>
            </w:r>
          </w:p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sz w:val="18"/>
                <w:szCs w:val="18"/>
                <w:shd w:fill="FFFFFF" w:val="clear"/>
              </w:rPr>
              <w:t>г. Шарыпово, 6 мкр., выезд на п. Дубинино за перекрест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sz w:val="18"/>
                <w:szCs w:val="18"/>
                <w:shd w:fill="FFFFFF" w:val="clear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/>
                <w:b/>
                <w:bCs/>
                <w:sz w:val="18"/>
                <w:szCs w:val="18"/>
                <w:shd w:fill="FFFFFF" w:val="clear"/>
              </w:rPr>
              <w:t>Временная розничная торговля безалкогольными напитками в летний пери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hyperlink r:id="rId27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Субъект малого и (или) среднего предпринимательства</w:t>
              </w:r>
            </w:hyperlink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99" w:hanging="0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sz w:val="18"/>
                <w:szCs w:val="18"/>
                <w:shd w:fill="FFFFFF" w:val="clear"/>
              </w:rPr>
              <w:t>с 01.05.2020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ind w:right="-99" w:hanging="0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по 30.09.2020</w:t>
            </w:r>
          </w:p>
        </w:tc>
      </w:tr>
      <w:tr>
        <w:trPr>
          <w:trHeight w:val="274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sz w:val="18"/>
                <w:szCs w:val="18"/>
                <w:shd w:fill="FFFFFF" w:val="clear"/>
              </w:rPr>
              <w:t>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г. Шарыпово, ул. Индустриальная, в 15-и метрах на юго-восток от соор. 1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Продовольственные товары (реализация рыбы и рыбных товаро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Субъект малого и (или) среднего предпринимательства</w:t>
              </w:r>
            </w:hyperlink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ind w:right="-99" w:hanging="0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hyperlink r:id="rId29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до 01.10.202</w:t>
              </w:r>
            </w:hyperlink>
            <w:hyperlink r:id="rId30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0</w:t>
              </w:r>
            </w:hyperlink>
            <w:hyperlink r:id="rId31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 xml:space="preserve"> года</w:t>
              </w:r>
            </w:hyperlink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Liberation Serif;Times New Roman"/>
                <w:b/>
                <w:bCs/>
                <w:sz w:val="18"/>
                <w:szCs w:val="18"/>
                <w:shd w:fill="FFFFFF" w:val="clear"/>
              </w:rPr>
              <w:t>9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  <w:shd w:fill="FFFFFF" w:val="clear"/>
              </w:rPr>
              <w:t>г. Шарыпово, ул. Индустриальная, в 3-х метрах на восток от соор. 1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>Продовольственные товары (реализация фруктов, овощ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Субъект малого и (или) среднего предпринимательства</w:t>
              </w:r>
            </w:hyperlink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ind w:right="-99" w:hanging="0"/>
              <w:jc w:val="center"/>
              <w:rPr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до 01.10.202</w:t>
              </w:r>
            </w:hyperlink>
            <w:hyperlink r:id="rId34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0</w:t>
              </w:r>
            </w:hyperlink>
            <w:hyperlink r:id="rId35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 xml:space="preserve"> года</w:t>
              </w:r>
            </w:hyperlink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1, г. Шарыпово, мкр. Пионерный, соор. 2/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е услуг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1, г. Шарыпово, ул. Индустриальная, соор. 1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0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4, г. Шарыпово, мкр. Северный, соор. 1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1, г. Шарыпово, ул. Центральная, соор. 4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ский пункт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ос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4, г. Шарыпово, ул. Советская 35/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вольственные и непродовольственные  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едвижная торговая точ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/>
                <w:b/>
                <w:bCs/>
                <w:color w:val="000000"/>
                <w:sz w:val="18"/>
                <w:szCs w:val="18"/>
              </w:rPr>
              <w:t>г. Шарыпово, мкр. Пионерный, 45/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 w:ascii="Times New Roman" w:hAnsi="Times New Roman"/>
                <w:b/>
                <w:bCs/>
                <w:color w:val="000000"/>
                <w:sz w:val="18"/>
                <w:szCs w:val="18"/>
              </w:rPr>
              <w:t>Оказание услуг общественного питания (пельменная)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Субъект малого и (или) среднего предпринимательства</w:t>
              </w:r>
            </w:hyperlink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ind w:right="-99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до 01.10.202</w:t>
              </w:r>
            </w:hyperlink>
            <w:hyperlink r:id="rId38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0</w:t>
              </w:r>
            </w:hyperlink>
            <w:hyperlink r:id="rId39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 xml:space="preserve"> года</w:t>
              </w:r>
            </w:hyperlink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8"/>
                <w:szCs w:val="18"/>
              </w:rPr>
              <w:t>Передвижная торговая точ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8"/>
                <w:szCs w:val="18"/>
              </w:rPr>
              <w:t>662314, г. Шарыпово, пер. Медицинский, соор. 2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8"/>
                <w:szCs w:val="18"/>
              </w:rPr>
              <w:t xml:space="preserve">Общественное питание 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Субъект малого и (или) среднего предпринимательства</w:t>
              </w:r>
            </w:hyperlink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ind w:right="-99" w:hanging="0"/>
              <w:jc w:val="center"/>
              <w:rPr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до 01.10.202</w:t>
              </w:r>
            </w:hyperlink>
            <w:hyperlink r:id="rId42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>0</w:t>
              </w:r>
            </w:hyperlink>
            <w:hyperlink r:id="rId43">
              <w:r>
                <w:rPr>
                  <w:rStyle w:val="InternetLink"/>
                  <w:rFonts w:cs="Liberation Serif;Times New Roman"/>
                  <w:b/>
                  <w:bCs/>
                  <w:color w:val="000000"/>
                  <w:sz w:val="18"/>
                  <w:szCs w:val="18"/>
                  <w:u w:val="none"/>
                  <w:shd w:fill="FFFFFF" w:val="clear"/>
                </w:rPr>
                <w:t xml:space="preserve"> года</w:t>
              </w:r>
            </w:hyperlink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5, г. Шарыпово, 2 мкр. соор. 14/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, мкр. 2, соор. 8 /1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3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3, г. Шарыпово, мкр. 6, соор. 54/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банковских услуг населению через терминалы самообслужи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0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13, г. Шарыпово, ул. Ленина, 17 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1.2017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. Шарыпово, р.п.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инино, ул. Шахтерская, соор. 18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01.10.2023 </w:t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9" w:leader="none"/>
              </w:tabs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06,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Дубинино, ул. Шахтерская, уч-к 9А/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овольственные и (или) 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0 года</w:t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06, п. Дубинино, ул.Шахтерская, соор.  9А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овольственные това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 малого и (или)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10.2020 года</w:t>
            </w:r>
          </w:p>
        </w:tc>
      </w:tr>
    </w:tbl>
    <w:p>
      <w:pPr>
        <w:pStyle w:val="211"/>
        <w:tabs>
          <w:tab w:val="clear" w:pos="708"/>
          <w:tab w:val="center" w:pos="-360" w:leader="none"/>
        </w:tabs>
        <w:suppressAutoHyphens w:val="true"/>
        <w:spacing w:lineRule="auto" w:line="240" w:before="0" w:after="0"/>
        <w:ind w:left="-198" w:right="0" w:firstLine="198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211"/>
        <w:tabs>
          <w:tab w:val="clear" w:pos="708"/>
          <w:tab w:val="center" w:pos="-360" w:leader="none"/>
        </w:tabs>
        <w:suppressAutoHyphens w:val="true"/>
        <w:spacing w:lineRule="auto" w:line="240" w:before="0" w:after="0"/>
        <w:ind w:left="-198" w:right="0" w:firstLine="198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uppressAutoHyphens w:val="tru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left="0" w:right="96" w:hanging="0"/>
    </w:pPr>
    <w:rPr>
      <w:szCs w:val="20"/>
    </w:rPr>
  </w:style>
  <w:style w:type="paragraph" w:styleId="List">
    <w:name w:val="List"/>
    <w:basedOn w:val="TextBody"/>
    <w:pPr>
      <w:shd w:fill="FFFFFF" w:val="clear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>
      <w:sz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4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sz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sz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3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4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5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6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7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8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9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10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11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12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13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14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15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16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17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18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19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20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21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22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23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24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25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26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27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28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29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30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31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32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33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34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35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36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37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38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39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40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41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42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43" Type="http://schemas.openxmlformats.org/officeDocument/2006/relationships/hyperlink" Target="consultantplus://offline/ref=661151C7BA1ABA9DAC0BF085CB642F84C0E1AD54C01BED98C38A69021F6FBFF7858CB4D0623E75D662195EBD653A26AEDC3BE23D8192ECCBU6m6E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Admin</dc:creator>
  <dc:description/>
  <cp:keywords/>
  <dc:language>en-US</dc:language>
  <cp:lastModifiedBy>Светлана Ю. Андрияшкина</cp:lastModifiedBy>
  <cp:lastPrinted>1995-11-21T17:41:00Z</cp:lastPrinted>
  <dcterms:modified xsi:type="dcterms:W3CDTF">2020-11-23T08:43:00Z</dcterms:modified>
  <cp:revision>2</cp:revision>
  <dc:subject/>
  <dc:title>АДМИНИСТРАЦИЯ ГОРОДА ШАРЫПОВО</dc:title>
</cp:coreProperties>
</file>